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5 do SWZ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usług przy zimowym utrzymaniu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atach 2024-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ZADANIE Nr 5</w:t>
      </w:r>
      <w:r>
        <w:rPr/>
        <w:t>:/gm. Jabłoń/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394"/>
        <w:gridCol w:w="1701"/>
        <w:gridCol w:w="1134"/>
        <w:gridCol w:w="113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dro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Nazw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km do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odśnie-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zwalcz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ci</w:t>
            </w:r>
          </w:p>
        </w:tc>
      </w:tr>
      <w:tr>
        <w:trPr>
          <w:trHeight w:val="3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0"/>
                <w:szCs w:val="20"/>
              </w:rPr>
              <w:t>1095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dr. woj.815-Jabłoń-  dr. Woj. 813 Rud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+087 do 39+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99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ubicze Wiejskie-Jabło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+825 -    5+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0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y-Gęś-Kolano-Kali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15+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,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95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4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zew-Jasionka-Zaniówka-Kolano-Puchowa Góra-Paszenki-dr.woj.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+324 -  20+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,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5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błoń-Gę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  5+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,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7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em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1,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15:00Z</dcterms:created>
  <dc:creator>Roman Kopec</dc:creator>
  <dc:description/>
  <cp:keywords/>
  <dc:language>en-US</dc:language>
  <cp:lastModifiedBy>Agnieszka Zielińska</cp:lastModifiedBy>
  <dcterms:modified xsi:type="dcterms:W3CDTF">2024-09-09T09:38:00Z</dcterms:modified>
  <cp:revision>5</cp:revision>
  <dc:subject/>
  <dc:title/>
</cp:coreProperties>
</file>